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100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9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6/22 и 14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7/2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/2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3,</w:t>
      </w:r>
      <w:r>
        <w:rPr>
          <w:rFonts w:cs="Arial" w:ascii="Arial" w:hAnsi="Arial"/>
          <w:sz w:val="22"/>
          <w:szCs w:val="22"/>
          <w:lang w:val="sr-RS"/>
        </w:rPr>
        <w:t xml:space="preserve"> 9/23 и 19/23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даљем тексту: Програм, врш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е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9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13,300,000", замењује износом: "16,300,000" 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>знос: "3,590,000“, замењује  се износом: "590,000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6/22 и </w:t>
      </w:r>
      <w:r>
        <w:rPr>
          <w:rFonts w:cs="Arial" w:ascii="Arial" w:hAnsi="Arial"/>
          <w:sz w:val="22"/>
          <w:szCs w:val="22"/>
          <w:lang w:val="ru-RU"/>
        </w:rPr>
        <w:t>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Програма, налази се у потреби да се претходно распоређена средстава субвенција Предузећу за професионалну рехабилитацију и запошљавање особа са инвалидитетом Шумадија доо Крагујевац увећају за 3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000 динара за исплату заосталих зарада запосленима, тако да укупан износ одобрених субвенција овом предузећу износи 16,300,000 динар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кон чега се износ нераспоређених средстава субвенција умањује за 3,000,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предузећима и привредним друштвима у 2023.години (''Службени лист града Крагујевца'' број 37/2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/2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3,</w:t>
      </w:r>
      <w:r>
        <w:rPr>
          <w:rFonts w:cs="Arial" w:ascii="Arial" w:hAnsi="Arial"/>
          <w:sz w:val="22"/>
          <w:szCs w:val="22"/>
          <w:lang w:val="sr-RS"/>
        </w:rPr>
        <w:t xml:space="preserve"> 9/23 и 19/23), тако што се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9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13,300,000" замењује износом: "16,300,000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’’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Распоређивање субвенција из буџета Града привредним друштвима чији је оснивач Град врши се на следећи начин:</w:t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3"/>
        <w:gridCol w:w="1829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8,31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1,5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7,8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86,8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5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13,3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6,3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,000,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’’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предузећима и привредним друштвима у 2023.години (''Службени лист града Крагујевца'' број 37/2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/2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3,</w:t>
      </w:r>
      <w:r>
        <w:rPr>
          <w:rFonts w:cs="Arial" w:ascii="Arial" w:hAnsi="Arial"/>
          <w:sz w:val="22"/>
          <w:szCs w:val="22"/>
          <w:lang w:val="sr-RS"/>
        </w:rPr>
        <w:t xml:space="preserve"> 9/23 и 19/23), тако што се износ „3,590,000'', мења износом ''590,000''. Након измена, поглавље 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остали износ од </w:t>
      </w:r>
      <w:r>
        <w:rPr>
          <w:rFonts w:cs="Arial" w:ascii="Arial" w:hAnsi="Arial"/>
          <w:strike/>
          <w:sz w:val="22"/>
          <w:szCs w:val="22"/>
          <w:lang w:val="sr-RS"/>
        </w:rPr>
        <w:t>3,590,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90,000</w:t>
      </w:r>
      <w:r>
        <w:rPr>
          <w:rFonts w:cs="Arial" w:ascii="Arial" w:hAnsi="Arial"/>
          <w:sz w:val="22"/>
          <w:szCs w:val="22"/>
          <w:lang w:val="sr-RS"/>
        </w:rPr>
        <w:t xml:space="preserve"> динара биће накнадно распоређен корисницима субвенција, у складу са оправданим потребама.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е управе за комуналне послове,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Зорица Ђорић _______________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Проф.др Нена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нишић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_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97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97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1:00Z</dcterms:created>
  <dc:creator>Prosveta23</dc:creator>
  <dc:description/>
  <cp:keywords/>
  <dc:language>en-US</dc:language>
  <cp:lastModifiedBy>hhhggrreeww</cp:lastModifiedBy>
  <cp:lastPrinted>2023-09-20T08:03:00Z</cp:lastPrinted>
  <dcterms:modified xsi:type="dcterms:W3CDTF">2023-09-20T06:41:00Z</dcterms:modified>
  <cp:revision>53</cp:revision>
  <dc:subject/>
  <dc:title/>
</cp:coreProperties>
</file>